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 «О внесении изменения </w:t>
      </w:r>
    </w:p>
    <w:p>
      <w:pPr>
        <w:pStyle w:val="Normal"/>
        <w:jc w:val="center"/>
        <w:rPr/>
      </w:pPr>
      <w:r>
        <w:rPr>
          <w:b/>
        </w:rPr>
        <w:t>в статью 2 Закона Ульяновской области «О налоге на имущество организаций на территории Ульяновской области»</w:t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84"/>
        <w:ind w:firstLine="708"/>
        <w:jc w:val="both"/>
        <w:rPr/>
      </w:pPr>
      <w:r>
        <w:rPr/>
        <w:t xml:space="preserve">Настоящий </w:t>
      </w:r>
      <w:r>
        <w:rPr>
          <w:rFonts w:eastAsia="Arial"/>
        </w:rPr>
        <w:t xml:space="preserve">проект закона </w:t>
      </w:r>
      <w:r>
        <w:rPr/>
        <w:t xml:space="preserve">вносит изменение в Закон Ульяновской области от 02.09.2015 № 99-ЗО «О налоге на имущество организаций на территории Ульяновской области» (далее – Закон)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Закон регулирует налоговые правоотношения, связанные с предоставлением налоговых льгот по налогу на имущество организаций.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Законопроект разработан в целях приведения в соответствии с Федеральным законом от 21.07.2005 № 115-ФЗ «О концессионных соглашениях» (в редакции Федерального закона от 28.11.2015 № 358-ФЗ), согласно которому уточнено наименование объектов концессионного соглашения (объекты социального обслуживания населения заменены объектами социального обслуживания граждан).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/>
        <w:t xml:space="preserve">Настоящий </w:t>
      </w:r>
      <w:r>
        <w:rPr>
          <w:rFonts w:eastAsia="Arial"/>
        </w:rPr>
        <w:t xml:space="preserve">проект закона </w:t>
      </w:r>
      <w:r>
        <w:rPr/>
        <w:t>вносит в пункт 10 части 2 статьи 2 Закона Ульяновской области от 02.09.2015 № 99-ЗО «О налоге на имущество организаций на территории Ульяновской области» техническое изменение, слово «населения» заменяется словом «гражда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  <w:t>Автором концепции законопроекта является главный консультант отдела государственной поддержки инвестиционных проектов департамента инвестиционной политики Министерства экономического развития Ульяновской области Зотикова Л.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Министра экономического развит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Ульяновской области</w:t>
        <w:tab/>
        <w:t xml:space="preserve">                                                                             В.В.Пав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5:00Z</dcterms:created>
  <dc:creator>kovaleva</dc:creator>
  <dc:description/>
  <cp:keywords/>
  <dc:language>en-US</dc:language>
  <cp:lastModifiedBy>Fujitsu</cp:lastModifiedBy>
  <cp:lastPrinted>2016-01-15T15:22:00Z</cp:lastPrinted>
  <dcterms:modified xsi:type="dcterms:W3CDTF">2016-02-24T07:28:00Z</dcterms:modified>
  <cp:revision>11</cp:revision>
  <dc:subject/>
  <dc:title>ПОЯСНИТЕЛЬНАЯ ЗАПИСКА</dc:title>
</cp:coreProperties>
</file>